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ت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ح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ذب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و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طا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أت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ي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ح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قر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ب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وع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سو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ص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اص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ج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س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ب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ح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ج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ش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ه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اص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اذ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طف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ب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وب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ف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اج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ج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د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ليس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ا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س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ا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ش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س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ض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ت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و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و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حاج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ل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ظ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غ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غ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ح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م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ع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ج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اد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د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ز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ي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ذ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ف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ك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رب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د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ض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ل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ن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ا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ح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صي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ما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ت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ف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ف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ط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ج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لف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ال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رف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ص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عر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ظ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ض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ع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ق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ن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شوق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ج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ط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و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و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و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ذ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لو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ا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دو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ذ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هج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أ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اهي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و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ك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ي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ني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م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مي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دي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وي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د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صاف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م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ت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ح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ف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فيس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ف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أعذ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أهج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ي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ع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ف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أسف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ل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ض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و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مو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ر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دلس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هفه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ح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ئ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( </w:t>
      </w:r>
      <w:r>
        <w:rPr>
          <w:rFonts w:cs="Traditional Arabic"/>
          <w:bCs/>
          <w:color w:val="000000"/>
          <w:szCs w:val="44"/>
          <w:rtl w:val="true"/>
        </w:rPr>
        <w:t>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عت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نر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ع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ا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ل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ر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شف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د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ع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اذ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ت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ح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أر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ائ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9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ار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ح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حان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ذ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س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خ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با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ذ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را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ظ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ت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و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اك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ي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عذ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ش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ق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ر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ش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مع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ج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جو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ذار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س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و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ز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و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د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عط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ص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ا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د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عج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ض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قض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جب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ر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ذ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ص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م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أ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م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م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ح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رق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ش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ك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قي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ز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خ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ر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ذ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س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ا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و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ر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ي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س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ص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ك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اف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صا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ا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ر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حز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ض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ن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ض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ض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ذ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ات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ق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طر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ف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ف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ع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دث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اك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د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ت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ش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ذ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س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رح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ر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ت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ت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ت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س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غ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ك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س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ا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ت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ذ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ط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ر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و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م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ح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أل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ب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ش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ؤ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ف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ش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ش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ج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ا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ق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سا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ش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م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م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و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ز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اج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ق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ك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ه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ق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شر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ر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ض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ع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س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ق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ش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ش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اه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ندا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ز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ام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ز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ن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دام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ر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ج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ه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ا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ظ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ف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زا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د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ثغ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ق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ن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ز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س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ألأ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ق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ان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نا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و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آ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بر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م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ت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ج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ع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جو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ذ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س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و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و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ح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و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بوخ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0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خ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ط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ت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ح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ظ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ص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صري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ا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بوح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ستنكر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ضح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ص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ط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ا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د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ز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ا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نبات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اه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ش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تن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ط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كا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ث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ن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ح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شم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ر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و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قائ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م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ح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ابه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حا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ف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ط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ط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ك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د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ط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ه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س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ص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رح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ام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ك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ذ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ت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غت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ط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و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س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ن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ت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ذ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اد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ك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ه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سب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ت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س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زا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و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ر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اه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و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ئ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نه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ه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و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ئ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ش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ظ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و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ف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ن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ط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هفه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د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آذ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غ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ج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ح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ت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ئ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خ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ج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ق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ف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وا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قن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ج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ق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ن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بر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راط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إفل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ب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تن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ها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ح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ق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ه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ت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ف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ار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ش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س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و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ئ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س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ه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رز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وج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هز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جز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ائز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ش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د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م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ت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غ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ن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و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را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ه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ا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د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ت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ح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ر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ك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ز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د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س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رأ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و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ع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هن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مو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مو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ت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اش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ب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ض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س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فض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و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طرز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يض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ذ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ب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ب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ثر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و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مي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ي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دي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ه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جب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ك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ا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ع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ر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ئ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مر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اط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رج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ك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ن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ب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وع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ز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ن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ها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ضل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ي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ع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ك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ج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ض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ه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فر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م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ر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م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س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ا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ه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جا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ا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ف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ق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ا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د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د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ا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ف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ح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ت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ن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ح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اص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فنان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ق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صان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ن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ا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ا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ال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ج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حد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و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هوش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ب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وش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1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ف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ز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ف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كر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اول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م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م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ق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ط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تح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ت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ق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ج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طب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زه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ستق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ئ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ست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ث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ط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ف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ن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فس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ر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و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اقي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ي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ف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م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فه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ثم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ف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م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شر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ش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س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رجس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اض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وه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ك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ض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را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ر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ن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م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أ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رج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نو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نو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فن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غ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و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ر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ف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غص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ا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طا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قي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ي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ق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ج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ي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ث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ق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ط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ر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ز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د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ث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ث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ث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ي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ص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فا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ز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ر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ح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ح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سمي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ط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س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سم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خ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هواز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ق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ه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قي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ا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اوي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ح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ف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ح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ح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تس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ث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ب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ت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نا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ف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را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فر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س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ه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ض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ك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فا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قائ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ري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ؤ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سو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ش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و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ض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رج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شب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ج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و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ا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تر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اب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ت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ت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ج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س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ئ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سا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م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ودع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نه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ت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رج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ج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ن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ج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م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به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ارن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رج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ار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صولج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شب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ه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ئ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عفر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طال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ح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ا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ق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اح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ف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قائ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ف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صق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عان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ف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و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ي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م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ي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ذك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ز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ق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ش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ج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و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ال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ي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فر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ت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ع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فر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مثر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م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ا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ت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عفر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غ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غزل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مث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ذ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مش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ضر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رج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جاص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ج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ص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ه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ت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صو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ق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ج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و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و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ست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ف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س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ج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ل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رج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د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ن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ن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س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لا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ض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ص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ز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بص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صق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انق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و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رم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ش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تد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ط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ف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طي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شب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طي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ض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ظ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ي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شبه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ف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ص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طي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ته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د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ثا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ض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ذنج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ذ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ك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ود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ص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اع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ه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م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م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ك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نس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ان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ث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شب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ر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ش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ش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اح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ك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ن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ف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از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ترق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ز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جاز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ص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م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ح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مع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فع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ي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صابع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غ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سو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عو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ر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م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ز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ز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اع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ل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حن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نت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فر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ج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د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ع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ير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ع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يذ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ذ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مه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ف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تص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د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س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دي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م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ج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ا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اذل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حي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سبي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ع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وا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و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ا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ض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ر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ق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ني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م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ظ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ت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ت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ت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س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را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لل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يو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د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ط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ر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ف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ر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رف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نق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سل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ن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ت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ائ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شط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ط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اص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ا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صص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ق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ص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ا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و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خ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ا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ك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د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ه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واك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ف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ضي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قيرا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ح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ح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ا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ق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ق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د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ش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و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خط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ط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ط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ط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ش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فظ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ل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ز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د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ائ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م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>(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ح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ك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ش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ل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و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ل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زاي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ه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ق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واقي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لم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قيرا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م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ئ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ش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سائ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صح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ج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ج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جيج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ان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ه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ثغ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هفه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ث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دل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تح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از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ا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و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ح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سو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ي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سو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رنج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ع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طر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لاع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طر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نش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ط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ياط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س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ح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ع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ن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ر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ل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ص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ها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ظ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ه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ج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و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ش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غ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ض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ت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خ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ب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ف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ر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ص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ض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بس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ت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و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ق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ه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ي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ئ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ح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ه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ه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ض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ن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ط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تط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اط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غا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وف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وق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ع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حب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صاص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ص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ز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ق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ب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حو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س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ع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رض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ا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خ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وائ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ا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ه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ب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م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اب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و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ط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ل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ق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ت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مل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عشو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تس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ناج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س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ص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ل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حس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صح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ؤ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اب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ب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ك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تط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ح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ش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قرو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ه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ق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ث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ظ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ز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صحي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ر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لج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م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خ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ي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ر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حا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ل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لم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صح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ز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زو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زو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فه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ح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ش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ن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صح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ي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اه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ر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ف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ن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ج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و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ا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وا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ك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وي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ق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نت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رنج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عا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ح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ا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ع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ق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ز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آك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ع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ع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ق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و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يش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ب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ك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خاش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ظر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ول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ش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ظ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ف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ام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ق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ح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ثل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غ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رقن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ش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ش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تح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ف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غ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س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و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م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ك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طن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عي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اس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م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ش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ي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ن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ت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ك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و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ا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ق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ت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و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ح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ز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ح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ف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ح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ث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الع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ت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ت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ش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ح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ج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رت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اس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ت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ب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فس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ف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ع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ك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غ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لم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ز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م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ج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هط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ق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نف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ت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كو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ت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و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ق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ت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م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ؤ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د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س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س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ه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س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ه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س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ز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خ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ظ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ط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مح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لح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ح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ض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ي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ح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ع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ح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ع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لس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ف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ج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ت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ف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سلس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ف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ح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ظ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ه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سلس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ف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ا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نحن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رق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ن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خن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د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ي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ل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ف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از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س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ك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ع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غ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قض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س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شع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ث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ا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ث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ا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ث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ي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قص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شا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فه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د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لعفر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ق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ش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حس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ج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با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ز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ص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اش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ؤ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د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خ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ا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م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ور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ت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خ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ر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ف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ض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و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و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ر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ته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ت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مر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ن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ن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ا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ت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غ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ر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ف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ض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و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ته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ت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مر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ن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ن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ت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غ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وص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ش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س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ب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م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في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ق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خ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ب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و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اخت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ا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خلا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ضا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ف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ب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ط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ن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ه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ن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ه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ج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ر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ط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س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س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حا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ا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ب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س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ق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ه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م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و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ف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ه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ذ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غ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ن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كم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صا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بل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م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ط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د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غض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ب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ط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للغبا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ح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و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ت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ب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س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وق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فت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د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نج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ف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ق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ف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شع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ث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صفر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ب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ج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و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ار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ظ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ر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ل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ذ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س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مو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لا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ح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ت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غ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هت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خض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و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ك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صف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ف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ز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ج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ا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س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ت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ص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لل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ضل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ا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غ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رد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ل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 </w:t>
      </w:r>
      <w:r>
        <w:rPr>
          <w:rFonts w:cs="Traditional Arabic"/>
          <w:bCs/>
          <w:color w:val="000000"/>
          <w:szCs w:val="44"/>
          <w:rtl w:val="true"/>
        </w:rPr>
        <w:t>د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و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س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ل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غاز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اج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ف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و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س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ط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اف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لي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ي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غ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د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و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غ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ب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ت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ه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ب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خ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و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س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ش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س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ارض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س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سل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عد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لو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لو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مع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ت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مع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ريق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ريقو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ار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قو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با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ج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اد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و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ك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ط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ح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غ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و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ف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و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د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غ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ت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هنيئ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ت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عاتب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سي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نو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ك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ط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اوع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د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جع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و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أ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ن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س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س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عظ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ج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ف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ر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غ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م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ص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ق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م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ز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و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ر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م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ك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د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ح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ه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د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ح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ا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ط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ع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ب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و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ا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و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ا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ح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يس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ق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ط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ق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وحش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ط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ي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ه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ش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ف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دعتم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ك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بع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ر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ن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ر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عانك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خ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و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يم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فر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ئ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ل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ي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ب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الفتم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ج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و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ح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خت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ال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س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شر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صط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ظ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ت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ست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خ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ع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ل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ذ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ذ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ذ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ت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ج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ذ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غ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ظ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ف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ي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عي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ش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ظ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ع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ظ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ق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ق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بق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شق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س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كت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ته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و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ا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كاح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اق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ك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ر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نك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نك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ائ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ن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ستوص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تزو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س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خص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وس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فت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فت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ئي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ئ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ئي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غ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ب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آل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ب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ق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أج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رأ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ثق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ك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زو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و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د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ش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تخ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ط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س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إ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أنش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ذ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ك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رض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ع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ج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صاح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و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ص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ط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ط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ا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ا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ط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اق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ؤ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د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ي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ؤ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جو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ي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ص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ل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ف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وا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غ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ض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احر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آ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و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و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س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ظ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غ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زوجي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ت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قب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وج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د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ض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وض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ضو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ر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ب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عف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ت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لا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آ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ت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ع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س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وجت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ت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ثث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ر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ه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ر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ز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ل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ه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ص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ك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أض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زي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ك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ث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رح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ض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و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ر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ت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د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وج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ر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ط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ه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ت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ط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و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ط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ج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ز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ث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آ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ب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ب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ت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م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ل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آ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ب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زو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ا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وا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ه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ز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م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س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ت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ا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ط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ض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هج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ط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د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ح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ط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و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طل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غ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ت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ل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يعة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ئ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ا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ي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ي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ح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ي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ر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ست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ك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ش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طل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ب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ف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ف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ئ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ا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لح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ائ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ن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ا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ل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ئ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ن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سا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اس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ر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ت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ت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ب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ت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ت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م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ود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أن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شي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و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غن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طا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ت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ن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طا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ز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ش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ض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د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مو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ؤا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د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د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د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ج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ط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خ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ب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خ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خ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را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خ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ه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د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ن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لو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ا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ي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م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ط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ش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ا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ث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ئ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ر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م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و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ف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هو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ول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ن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ناف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رب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ضا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ضم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ب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باج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ح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ع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ز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ص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ض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ط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ب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ش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ش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ث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ف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ر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تو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ص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ئ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د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غ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ذ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عات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م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ا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ص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ؤ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د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خالفته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مت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خ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ل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خض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رت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د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ع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ا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م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ا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ت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عان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خ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هوده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رضاؤ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وجه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نو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رو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س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ف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هاف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ما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غ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و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ط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طا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د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ر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ع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ت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ا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ره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ن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تي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و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ز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فيز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اص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ق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اص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ف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ث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ا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زو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ناز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ز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س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عد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د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ت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م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غ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ش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صح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ز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غ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ص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ظر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ض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ا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س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ر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وار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ق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ت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ا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ن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تر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ي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و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خدا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كن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زعج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ا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تطا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غ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س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ا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ب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تز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ض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ل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سأل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ش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ل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و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ش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م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ض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غ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ي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ي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ث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و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ث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ث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ح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ش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ف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س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ؤاك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ص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ل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أم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ا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ز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اع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ز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غ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ئ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اظ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ظ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د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ر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ظ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اس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لأ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ب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صف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را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نك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ا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ص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ن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ا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ن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رد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س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ن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خ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مز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ل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ح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ك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ز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و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وك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ز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ذ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اد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ناش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لي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خ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نع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ز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ن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وا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ه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ب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ط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ز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ص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ز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ث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ز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ح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رع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ن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ن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يحب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ح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ز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خ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ص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ص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ح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ح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ال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ائ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ع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صح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صح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حف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ب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ح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ت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أ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ن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اسط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ك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ض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ت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ز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عج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ز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ز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ت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ز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ز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س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ز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ب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طر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رخ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ع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طر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اث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ك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رنج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ي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طر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رن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اد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خ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طر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ا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طر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طر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طر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أمو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ث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طر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طر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ر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م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ع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ل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و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ال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بط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ف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ض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ص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ب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ك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دع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ش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غ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د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س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أ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ج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د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فراج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ن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ن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ؤ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ط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ط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ط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ض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ش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شي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ش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ذا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أ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م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ج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ش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خ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س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ت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ص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ي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ج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صا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ي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ذ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م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ك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ت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ضي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فت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أ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نك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ح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ب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ت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جر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ئ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ا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ن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ر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ز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ه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تح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ز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خ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ئ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د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ا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سم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د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ل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ئ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شر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ي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د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ي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و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ح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ر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د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ر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ث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س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ر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ي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ف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ش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ب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ك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قه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ل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اؤ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ط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مو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ق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ق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ل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ض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و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م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ي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ف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ج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س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ئ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هد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ط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ج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ز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ز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ش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ذن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ش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ش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ا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حض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اع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حم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ظ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ت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زو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ر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ط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مك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ق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باغ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ن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راب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رف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طبي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ي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ش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ف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ن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ح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ق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ك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نق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ح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ك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ع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ا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يا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رح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ئ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ص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ن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اع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ن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نبو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تح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لوذ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وزي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ضا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حب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قه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ده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ه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ع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أط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ذ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ه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ؤ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زدح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ذ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أج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و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ح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ب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ص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ؤ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ض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ق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ذ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ذ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ص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غ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بذ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ب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هب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ج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ز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لوز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ض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ب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ط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حش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ك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ب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ر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لوا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ق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ذ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ذ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ص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غ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بذ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ب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هب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ج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ز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لوز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ض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ب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ط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حش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ك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ب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ر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لوا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ا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لص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ط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س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ك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ا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قد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فع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اس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ع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اف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حث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ز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يا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و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ح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ع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ش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ز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د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ق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نبئ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الي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ال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ج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ذ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ط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ص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ب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ا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ز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ا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ه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طر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ا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ه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ف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ا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ي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ف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أع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ب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ز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ز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و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ؤ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ب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ط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ط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ر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أ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ؤ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ذن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ذ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ر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دع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ح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خ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و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ت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ح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ذ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ؤذ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سل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ت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ي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ق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م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تث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ط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ط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ر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طم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بو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ز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ن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ش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تث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ن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ط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ق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ي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ت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ص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و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رس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ف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قذ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ط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دي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س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د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ز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سق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ن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ف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ر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ين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ن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و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ا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ل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ا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س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وات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ط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و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بذ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غ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ف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د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ف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مت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آ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ء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دخ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خرج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ف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ط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خ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ت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ش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ض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ق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ي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ز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م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ح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ه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ف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ا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س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ظ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ت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از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از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ث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ك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ح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از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مس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از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ط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ت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ف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ث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ص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از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د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و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د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خ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ناج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نا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3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ؤ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س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سخ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ض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ج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ئ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ظال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قا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ق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ش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ن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اق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ن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لين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خط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3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د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ب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حت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نط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ع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ن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ب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ف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ث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ضط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ث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3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خ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رض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ت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غف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ض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م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فقت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به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غ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ت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ا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غف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و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"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"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3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ر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ي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ص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غ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ش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س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ط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ج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ه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ك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ش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ك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ا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ق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ت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3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در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غ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ف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ج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خش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ص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ز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ع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ف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ط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ن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ن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ن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ز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و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ن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ع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3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ث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س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ح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ور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غ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غ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ل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ح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ف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ق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ت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تع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ت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شر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ح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ك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3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ن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ل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ا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ض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م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ض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ط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اع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ا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ض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3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ن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ي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ز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ع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ع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ع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ع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ع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بطئ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ت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3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لم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واه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اؤ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د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ؤ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ص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ط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ظ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ع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ظ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لط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خ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اوز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ع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و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أن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و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ا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حس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3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ن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ف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حل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ض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ذ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تس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ن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ز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جا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ف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ديم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صم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ربو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خ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ز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بل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اء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4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س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ن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ب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ح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و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ت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مفل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مح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صا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ز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تص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ش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ط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ه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ص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حفو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م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ذ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ا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ت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سط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4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ط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ع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زع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ه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ت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د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ح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د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ز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سن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توض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صط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4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ش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ط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ظ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ق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د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ت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فز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لافت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ف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4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ا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ن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شف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ن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و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ط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ج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ل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اض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م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ص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دائ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ت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اد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ح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وش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ار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ئ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4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خ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ن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سا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ئ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با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ج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ضع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جه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ف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ط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ه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ه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ف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ر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ار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ق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اس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4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ت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ب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ب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ث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ب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ف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م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ز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ز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ز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اء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ت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ا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ر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و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ن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ق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بوب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و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و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ف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4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ق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ق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ذ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و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ان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و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ذ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جل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ضيح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ي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ع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ش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ي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في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ز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ال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4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ك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ض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ر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ي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تقد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تيس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د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ز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ز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حفظ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ي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ل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ر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ا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ا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ق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4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حوا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ذ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ذ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ط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ك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ز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ا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ز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ك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عد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ق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س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ب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د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دخ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ي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ضع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ك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4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ل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لق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ت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هت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ت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رائيل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م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ي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ص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تد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ه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ر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ن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ط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كرج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ز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ل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غ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لط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ئ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ص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ظ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ك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ح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ن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ض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ؤا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ص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غ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ه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ر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ئ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ف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ه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ت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س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وج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ه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ا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ا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ق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ف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ز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ظ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ن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خف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و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ن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ه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ظ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ن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ض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د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ضر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د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ض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ع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غ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ج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ب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ش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رائيل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صي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ن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رزجم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نا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نا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د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خ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وج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ديا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شي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رجه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ث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طمأن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م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طو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سكند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كند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د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ف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ا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د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ر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ت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ستغ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ا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ج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و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ل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ح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ج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ر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ل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ح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ت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ئ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ك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س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سع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ز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ل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ب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ذ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ائ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ؤ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استغ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ؤ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غ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غ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تغف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تغف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تغف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ال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تغف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ع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لائ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غف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تغف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لف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ي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ف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ك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ف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ف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ت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غف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تبو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نك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غي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ضو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شو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و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و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ذ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م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ر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س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ع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ت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زا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ح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وب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ذن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ب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ظ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و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ص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ا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ب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ا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قب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س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فض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ول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ه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ف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ص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ح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ح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كو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ت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ف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ط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م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ف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ب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ه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ض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ض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ا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عا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ؤ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ج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و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ب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ع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و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ص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و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ب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ج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وا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ض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فا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شت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ص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و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س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ب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ج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ي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ي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ي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ه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تا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ق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س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د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ش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ب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ه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ز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و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و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دا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ال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س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ا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ال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ا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ؤ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ش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ب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د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او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بي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ي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ذ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ر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رك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ف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ذ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ا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ط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ر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دا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شت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الين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عا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ر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ب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و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ر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قا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و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ف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خل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ع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خل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ف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ه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ست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ر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س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م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ر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هلك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جا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ا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ك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ر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اع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اع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و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ئ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ك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ا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اق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غ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د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ستن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س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تد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ف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ظ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الين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سه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ق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ن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ذ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ر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ول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ر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س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ع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جالين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ين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رء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ن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ن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و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ع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رس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ا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م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د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ه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نف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س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ب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و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ك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ا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م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ك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ب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با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و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ز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ذ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ب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ك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ض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ه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ت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ط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ه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ه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و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ه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ف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ك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ف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ع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ظ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ه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ت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ق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إخو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ا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ا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ذ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ن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ودك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ذن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أت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تذ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عاذ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فل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ر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ئ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(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ء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ف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م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وا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س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م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ئ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ز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ع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ع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بط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ند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س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ح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ث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ذ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ج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ام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ضعض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ف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ا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ط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ا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طم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ح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م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ا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ل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ذ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ط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ح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ا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ا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س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ت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س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بس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ر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ص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ك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ل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جمع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ش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ط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ئ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زع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ف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م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ظ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ف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ك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مس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مئ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"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هت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ضاح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ط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ص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ط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ت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ر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بو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شرو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ئ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ل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إ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ض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ر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ج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غ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ست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تخب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ك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و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خ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ي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ه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ف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ت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ت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ه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تظ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م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6:03:00Z</dcterms:created>
  <dc:creator>shaaban kazamel</dc:creator>
  <dc:description/>
  <dc:language>en-US</dc:language>
  <cp:lastModifiedBy>shaaban kazamel</cp:lastModifiedBy>
  <dcterms:modified xsi:type="dcterms:W3CDTF">2005-06-11T16:03:00Z</dcterms:modified>
  <cp:revision>3</cp:revision>
  <dc:subject/>
  <dc:title> المستطرف    [ جزء 2 - صفحة 391 ]  </dc:title>
</cp:coreProperties>
</file>